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Name 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Waves Week 2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This task list is assigned for </w:t>
      </w:r>
      <w:r>
        <w:rPr>
          <w:rFonts w:cs="Trebuchet MS" w:ascii="Trebuchet MS" w:hAnsi="Trebuchet MS"/>
          <w:b/>
        </w:rPr>
        <w:t>Oct 29 - Nov 1</w:t>
      </w:r>
      <w:r>
        <w:rPr>
          <w:rFonts w:cs="Trebuchet MS" w:ascii="Trebuchet MS" w:hAnsi="Trebuchet MS"/>
        </w:rPr>
        <w:t xml:space="preserve">.  Materials for the labs listed in this table will only be available within the assignment period.  Use your class time wisely and ask for help when you need it.  You </w:t>
      </w:r>
      <w:r>
        <w:rPr>
          <w:rFonts w:cs="Trebuchet MS" w:ascii="Trebuchet MS" w:hAnsi="Trebuchet MS"/>
          <w:b/>
        </w:rPr>
        <w:t>must complete 80 points from this list AND the quiz</w:t>
      </w:r>
      <w:r>
        <w:rPr>
          <w:rFonts w:cs="Trebuchet MS" w:ascii="Trebuchet MS" w:hAnsi="Trebuchet MS"/>
        </w:rPr>
        <w:t xml:space="preserve">.  Daily assignments, labs and projects may be done with a partner.  Quizzes and tests must be completed individually.  </w:t>
      </w:r>
      <w:r>
        <w:rPr>
          <w:rFonts w:cs="Trebuchet MS" w:ascii="Trebuchet MS" w:hAnsi="Trebuchet MS"/>
          <w:b/>
        </w:rPr>
        <w:t>This quiz will be given on MONDAY NOV 5.</w:t>
      </w:r>
      <w:r>
        <w:rPr>
          <w:rFonts w:cs="Trebuchet MS" w:ascii="Trebuchet MS" w:hAnsi="Trebuchet MS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66"/>
        <w:gridCol w:w="905"/>
        <w:gridCol w:w="1402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leted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as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oint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Grade 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ighlighted waves text book reading ch 7 p119-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</w:rPr>
              <w:t xml:space="preserve">P121 Check and apply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</w:rPr>
              <w:t>P123 Check and appl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</w:rPr>
              <w:t>P125 Check and appl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</w:rPr>
              <w:t>Refraction la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idence and angle of reflection la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ves Worksheet 1 – wav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aves worksheet 2 – describing wave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ves worksheet 3 – Wave Spee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ves worksheet 4 – Standing Wave mathematic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ves Worksheet 5 – Interference of Wav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ves worksheet 6 – Boundary Behavi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search poster (glogster, etc) on a selected topic: Current News - Sand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</w:rPr>
              <w:t>Waves part 2 qui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80 points in addition to the quiz required (for those wanting to earn 0.5 credit)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160 points possible (for those wanting to earn 1.0 credit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 have completed ____________________ points this week.  I am on track for _____ credit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 feel I was on task ______________% of the time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ne thing I learned was 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ne thing I still need help with is 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Other comments: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1:41:00Z</dcterms:created>
  <dc:creator>SGANSK</dc:creator>
  <dc:description/>
  <cp:keywords/>
  <dc:language>en-US</dc:language>
  <cp:lastModifiedBy>SADA GANSKE</cp:lastModifiedBy>
  <cp:lastPrinted>2012-10-22T13:15:00Z</cp:lastPrinted>
  <dcterms:modified xsi:type="dcterms:W3CDTF">2012-10-29T22:05:00Z</dcterms:modified>
  <cp:revision>5</cp:revision>
  <dc:subject/>
  <dc:title>This week in waves:   </dc:title>
</cp:coreProperties>
</file>